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nieczność sporządzenia raportu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NS-ZNS-523-50/08 (GR 7624/6/08/09)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7.01.2009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ństwowy Powiatowy Inspektor Sanitarny w Lublińcu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RK-POL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stanowienie ostatecz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5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1T11:58:00Z</dcterms:modified>
  <cp:revision>2</cp:revision>
  <dc:subject/>
  <dc:title>Formularz B - karta informacyjna dla:</dc:title>
</cp:coreProperties>
</file>